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2p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hristophe Geuzaine &lt;geuz@geu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GL2PS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L2PS</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L2PS LICENSE Version 2, November 2003</w:t>
      </w:r>
    </w:p>
    <w:p>
      <w:pPr>
        <w:pStyle w:val="Normal"/>
        <w:rPr/>
      </w:pPr>
      <w:r>
        <w:rPr/>
      </w:r>
    </w:p>
    <w:p>
      <w:pPr>
        <w:pStyle w:val="Normal"/>
        <w:rPr/>
      </w:pPr>
      <w:r>
        <w:rPr/>
        <w:t>Copyright (C) 2003, Christophe Geuzaine</w:t>
      </w:r>
    </w:p>
    <w:p>
      <w:pPr>
        <w:pStyle w:val="Normal"/>
        <w:rPr/>
      </w:pPr>
      <w:r>
        <w:rPr/>
      </w:r>
    </w:p>
    <w:p>
      <w:pPr>
        <w:pStyle w:val="Normal"/>
        <w:rPr/>
      </w:pPr>
      <w:r>
        <w:rPr/>
        <w:t>Permission to use, copy, and distribute this software and its documentation for any purpose with or without fee is hereby granted, provided that the copyright notice appear in all copies and that both that copyright notice and this permission notice appear in supporting documentation.</w:t>
      </w:r>
    </w:p>
    <w:p>
      <w:pPr>
        <w:pStyle w:val="Normal"/>
        <w:rPr/>
      </w:pPr>
      <w:r>
        <w:rPr/>
      </w:r>
    </w:p>
    <w:p>
      <w:pPr>
        <w:pStyle w:val="Normal"/>
        <w:rPr/>
      </w:pPr>
      <w:r>
        <w:rPr/>
        <w:t>Permission to modify and distribute modified versions of this software is granted, provided that:</w:t>
      </w:r>
    </w:p>
    <w:p>
      <w:pPr>
        <w:pStyle w:val="Normal"/>
        <w:rPr/>
      </w:pPr>
      <w:r>
        <w:rPr/>
      </w:r>
    </w:p>
    <w:p>
      <w:pPr>
        <w:pStyle w:val="Normal"/>
        <w:rPr/>
      </w:pPr>
      <w:r>
        <w:rPr/>
        <w:t>1) the modifications are licensed under the same terms as this software;</w:t>
      </w:r>
    </w:p>
    <w:p>
      <w:pPr>
        <w:pStyle w:val="Normal"/>
        <w:rPr/>
      </w:pPr>
      <w:r>
        <w:rPr/>
        <w:t>2) you make available the source code of any modifications that you distribute, either on the same media as you distribute any executable or other form of this software, or via a mechanism generally accepted in the software development community for the electronic transfer of data.</w:t>
      </w:r>
    </w:p>
    <w:p>
      <w:pPr>
        <w:pStyle w:val="Normal"/>
        <w:rPr/>
      </w:pPr>
      <w:r>
        <w:rPr/>
        <w:t>This software is provided "as is" without express or implied warrant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hubzbrmVxcJpPEtrUL9rTrIU5zFfs0WGZlnkZVDPR+GmVMy9OTp5TxQoUcpOZ3snxzRVFi
5F6AWbmBsJpVWkln6+kGsm6GwUvCWagsU2iunZs00vkdOxaxpFDhc98VfBmXZFyxYgyCMwDo
sox98t4Z4WL4UnGKsPCMyLC/Jff7hyTqPZeJVvE1NujV16pf3uG/pzdhskpmcXEAuI0qYIiu
HfbOM6YBNsScd36ojc</vt:lpwstr>
  </property>
  <property fmtid="{D5CDD505-2E9C-101B-9397-08002B2CF9AE}" pid="3" name="_2015_ms_pID_7253431">
    <vt:lpwstr>yAQJCoOaUPRnsPEb5eCRikys5yK8EcOkQC9vtwhJtJoP6YKX83jct3
ZtxWz1uhzNVSYXe53ZE3RR+Q+nPoaxQ5lgBdI+8Dq4lVPxNsrSjDHS7s18E55crP5WUSQYyc
cmyjPA2M/ZbsNWzOdT0E5Vq/0693eDhwEwNzLmpNrJcqMwnb74LGtaT+IYb/T/KBY85qifkq
HX4xJCYjJ28Mfo0m84qCnmWsSw1teSyjl995</vt:lpwstr>
  </property>
  <property fmtid="{D5CDD505-2E9C-101B-9397-08002B2CF9AE}" pid="4" name="_2015_ms_pID_7253431_00">
    <vt:lpwstr>_2015_ms_pID_7253431</vt:lpwstr>
  </property>
  <property fmtid="{D5CDD505-2E9C-101B-9397-08002B2CF9AE}" pid="5" name="_2015_ms_pID_7253432">
    <vt:lpwstr>quQBgMK+EYWkKg5Tkhr6QQTT/D58AQBLyV9s
hyKw+yqO+n2SMtoXDfqFnWZlcj5ZgvBkxpq1AtOQAmoZMkHbK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86</vt:lpwstr>
  </property>
</Properties>
</file>